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6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, KTÓRE BĘDĄ UCZESTNICZY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WYKONANIU ZAMÓWI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zwa i siedziba oferenta </w:t>
      </w:r>
      <w:r>
        <w:rPr>
          <w:szCs w:val="24"/>
        </w:rPr>
        <w:t>(jeśli ofertę składają Wykonawcy wspólnie ubiegający się o udzielenie zamówienia należy wymienić wszystkich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</w:t>
      </w:r>
      <w:r>
        <w:rPr/>
        <w:t>...…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499"/>
        <w:gridCol w:w="3969"/>
        <w:gridCol w:w="1701"/>
        <w:gridCol w:w="1701"/>
      </w:tblGrid>
      <w:tr>
        <w:trPr>
          <w:trHeight w:val="5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 osob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alifikacje zawodowe, doświadczenie zawodowe, 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iona funkcja w trakcie wykonywania zamówi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dstawa dysponowania</w:t>
            </w:r>
          </w:p>
        </w:tc>
      </w:tr>
      <w:tr>
        <w:trPr>
          <w:trHeight w:val="1854" w:hRule="atLeast"/>
        </w:trPr>
        <w:tc>
          <w:tcPr>
            <w:tcW w:w="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budowy</w:t>
            </w:r>
          </w:p>
          <w:p>
            <w:pPr>
              <w:pStyle w:val="Normal"/>
              <w:jc w:val="center"/>
              <w:rPr/>
            </w:pPr>
            <w:r>
              <w:rPr/>
              <w:t>(w specjalności drogowej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ww. osoba, która będzie uczestniczyć w realizacji zamówienia posiada wymagane uprawnienia budowlane o których mowa w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, gdy Wykonawca nie dysponuje a będzie dysponował osobami zdolnymi do wykonania zamówienia, należy załączyć pisemne zobowiązanie innych podmiotów do ich udostępn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…………………………………</w:t>
      </w:r>
      <w:r>
        <w:rPr/>
        <w:t>.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Data i podpis upoważnionego przedstawiciela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4"/>
          <w:vertAlign w:val="superscript"/>
        </w:rPr>
        <w:t>*</w:t>
      </w:r>
      <w:r>
        <w:rPr>
          <w:szCs w:val="24"/>
        </w:rPr>
        <w:t xml:space="preserve"> niepotrzebne skreślić</w:t>
      </w:r>
    </w:p>
    <w:sectPr>
      <w:type w:val="nextPage"/>
      <w:pgSz w:w="11906" w:h="16838"/>
      <w:pgMar w:left="1417" w:right="141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2:00Z</dcterms:created>
  <dc:creator>xxxx</dc:creator>
  <dc:description/>
  <cp:keywords/>
  <dc:language>en-US</dc:language>
  <cp:lastModifiedBy>ppp</cp:lastModifiedBy>
  <cp:lastPrinted>2009-05-15T08:45:00Z</cp:lastPrinted>
  <dcterms:modified xsi:type="dcterms:W3CDTF">2010-06-15T08:32:00Z</dcterms:modified>
  <cp:revision>2</cp:revision>
  <dc:subject/>
  <dc:title/>
</cp:coreProperties>
</file>