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 F  E  R  T  A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i siedziba oferenta (jeśli ofertę składają Wykonawcy wspólnie ubiegający się o udzielenie zamówienia należy wymienić wszystkich oraz wskazać osobę/firmę uprawnioną do kontaktów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ÓJT GMINY WODZISŁAW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l. Krakowska 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28 - 330 Wodzisław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oj. Świętokrzysk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pacing w:val="-1"/>
        </w:rPr>
      </w:pPr>
      <w:r>
        <w:rPr/>
        <w:t>Nawiązując do ogłoszenia w trybie przetargu nieograniczonego oferujemy przyjęcie do wykonania przedmiotu zamówienia polegającego na wykonaniu robót budowlanych pn. „</w:t>
      </w:r>
      <w:r>
        <w:rPr>
          <w:b/>
        </w:rPr>
        <w:t>Przebudowa dróg wewnętrznych osiedlowych wraz z parkingiem na osiedlu mieszkaniowym w Przyłęczku”</w:t>
      </w:r>
      <w:r>
        <w:rPr>
          <w:spacing w:val="-1"/>
        </w:rPr>
        <w:t>,</w:t>
      </w:r>
      <w:r>
        <w:rPr/>
        <w:t xml:space="preserve"> za cenę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brutto: .............................................. zł, (słownie: ....................................................................... 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 tym podatek VAT .......... % w wysokości: .......................................................................... zł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Podana cena obejmuje wszystkie koszty z uwzględnieniem podatku od towarów i usług VAT oraz innych opłat i podatków niezbędnych do prawidłowego wykonania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oraz załącznikami do SIWZ (w tym z projektem umowy) i nie wnosimy do niej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Oświadczamy, że uważamy się za związanych niniejszą ofertą przez okres wskazany w specyfikacji istotnych warunków zamówienia tj. 30 dni  od </w:t>
      </w:r>
      <w:r>
        <w:rPr>
          <w:szCs w:val="24"/>
        </w:rPr>
        <w:t>dnia w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 przypadku wyboru naszej oferty:</w:t>
      </w:r>
    </w:p>
    <w:p>
      <w:pPr>
        <w:pStyle w:val="Normal"/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>zobowiązujemy się do przedstawienia Zamawiającemu harmonogramu rzeczowo-finansowego robót w terminie 7 dni od otrzymania zawiadomienia o wyborze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-</w:t>
        <w:tab/>
      </w:r>
      <w:r>
        <w:rPr/>
        <w:t>zobowiązujemy się do zawarcia umowy na warunkach zawartych w specyfikacji istotnych warunków zamówienia, w miejscu i terminie wyznaczonym przez Zamawiając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-</w:t>
        <w:tab/>
        <w:t xml:space="preserve">zobowiązujemy się do wykonania całości robót objętych niniejszym zamówieniem, przy czym następujące roboty, zamierzamy powierzyć do wykonania podwykonawcom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/>
        <w:t>-</w:t>
        <w:tab/>
        <w:t>w przypadku powierzenia podwykonawcom do wykonania części zamówienia odpowiadamy za ich pracę jak za swoją własną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>zobowiązujemy się do wykonania przedmiotu zamówienia w ustalonym w SIWZ terminie tj. do 31 sierpnia 2010r.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>wyrażamy zgodę na 30 – dniowy termin płatności określony w SIWZ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-</w:t>
        <w:tab/>
        <w:t>zobowiązujemy się do udzielenia 36 – miesięcznej gwarancji na wykonane roboty (materiały i robociznę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/>
        <w:t>-</w:t>
        <w:tab/>
        <w:t>podana przez nas cena wykonania zamówienia nie będzie podlegać waloryzacji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>-</w:t>
        <w:tab/>
        <w:t>j</w:t>
      </w:r>
      <w:r>
        <w:rPr/>
        <w:t>esteśmy świadomi, że wniesione przez nas wadium ulegnie przepadkowi w sytuacji uchylenia się przez nas od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/>
        <w:t>6.</w:t>
        <w:tab/>
        <w:t xml:space="preserve">Oświadczamy, że posiadamy rachunek bankowy o nr ……………………………………. ………………….…w Banku ……………...……………...……….……….…………….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7.</w:t>
        <w:tab/>
        <w:t>Oświadczamy, że nasza oferta składa się z ............. stron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8.</w:t>
        <w:tab/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jc w:val="both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jc w:val="both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right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( Podpis upoważnionego przedstawiciela oferenta )      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</w:t>
      </w:r>
    </w:p>
    <w:p>
      <w:pPr>
        <w:pStyle w:val="Normal"/>
        <w:ind w:firstLine="708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miejscowość               da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1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1968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.55pt;mso-position-vertical-relative:text;margin-left:53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Załącznik nr 1 do SIWZ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59:00Z</dcterms:created>
  <dc:creator>Lucyna Wcisło</dc:creator>
  <dc:description/>
  <cp:keywords/>
  <dc:language>en-US</dc:language>
  <cp:lastModifiedBy>ppp</cp:lastModifiedBy>
  <cp:lastPrinted>2010-02-16T13:48:00Z</cp:lastPrinted>
  <dcterms:modified xsi:type="dcterms:W3CDTF">2010-06-14T13:05:00Z</dcterms:modified>
  <cp:revision>3</cp:revision>
  <dc:subject/>
  <dc:title>SPECYFIKACJA</dc:title>
</cp:coreProperties>
</file>